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ΕΝΤΥΠΑ ΝΟΣΟΚΟΜΕΙΟΥ ΒΕΡΟΙΑ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9"/>
        <w:gridCol w:w="21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ΓΡΑΦ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ΟΤΗΤ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Μ 362 ΦΑΚΕΛΟΣ ΛΕΥΚΟΣ Ν. ΒΕΡΟΙΑ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ΗΧΑΝΟΓΡΑΦΙΚΟ ΣΥΝΕΧΕΣ ΧΑΡΤΙ ΧΗΜΙΚΟ ΤΡΙΠΛΟ 8Χ 9,5ιντσε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567 ΒΙΒΛΙΟ ΚΙΝΗΣΕΩΣ ΧΕΙΡΟΥΡΓΕΙΟΥ 150Φ ΝΤΟ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74 ΜΠΛΟΚ 50Φ. ΑΚΤΙΝΟΛΟΓΙΚΩΝ ΕΞΕΤΑΣΕΩΝ ΤΡΙΠΛΟΤΥΠΟ ΑΣΠΡΟ-ΡΟΖ-ΚΙΤΡΙΝΟ ΑΥΤΟΓΡΑΦΙΚ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361 ΦΑΚΕΛΟΣ ΜΑΣΤΟΓΡΑΦ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376 ΜΠΛΟΚ 50Φ. ΕΝΤΟΛΗ ΕΠΙΣΤΡΟΦΗΣ ΥΛΙΚΟΥ ΤΡΙΠΛΟΤΥΠΟ ΑΣΠΡΟ-ΚΙΤΡΙΝΟ-ΡΟ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Μ 124 ΜΠΛΟΚ 50Φ. ΔΙΑΧΕΙΡΙΣΗΣ ΥΛΙΚΟΥ ΔΙΠΛΟΤΥΠΟ ΑΣΠΡΟ-ΡΟ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Μ 38 ΦΑΚΕΛΟΙ ΑΛΛΗΛΟΓΡΑΦΙΑΣ κιτρινοι 15Χ31ε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40 ΦΑΚΕΛΟΙ ΑΛΛΗΛΟΓΡΑΦΙΑΣ ΚΙΤΡΙΝΟΙ Α4 ΜΠΕΖ 23 Χ 32ε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88 ΜΠΛΟΚ 50Φ ΑΠΛΗ ΣΥΝΤΑΓΗ ΤΟΥ Ν. 1729/87 ΔΙΠΛΟΤΥΠΟ ΑΣΠΡΟ-ΡΟΖ ΜΕ ΑΡΙΘΜΗΣΗ ΑΠΟ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39 ΦΑΚΕΛΟΙ ΑΛΛΗΛΟΓΡΑΦΙΑΣ ΚΙΤΡΙΝΟΙ 18,5 Χ 26ε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88 ΜΠΛΟΚ 100Φ ΑΠΛΟ ΣΥΝΤΑΓΟΛΟΓΙΟ ΚΟΛΛΗΤ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372 ΒΙΒΛΙΟ 150Φ. ΝΤΟΚ ΕΙΔΙΚΟ ΜΗΤΡΩΟ ΑΣΘΕΝ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517 ΜΠΛΟΚ 50Φ. ΤΕΤΡΑΠΛΟ ΑΥΤΟΓΡΑΦΙΚΟ ΠΑΡΟΧΗΣ ΑΠΟ ΤΟ ΦΑΡΜΑΚΕΙΟ ΤΩΝ ΠΡΟΩΘΗΜΕΝΩΝ ΑΝΤΙΒΙΟΤΙΚ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332 ΕΝΤΥΠΟ-ΦΥΛΛΑ ΠΑΙΔΙΑΤΡΙΚΟΥ ΤΜΗΜΑΤ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116 ΜΠΛΟΚ 50Φ. ΦΥΛΛΟ ΤΡΟΦΗΣ ΑΣΘΕΝ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125 ΚΑΡΤΕΛΑ ΜΕΤΡΗΣΗ Α.Π./ ΑΝΑΠΝΟΩΝ/ ΣΦΥΞΕ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196 ΜΠΛΟΚ 50Φ.ΤΡΙΠΛΟΤΥΠΟ ΑΠΛΟ ΙΑΤΡΙΚΗ ΓΝΩΜΑΤΕΥΣΗ ΑΣΠΡΟ-ΡΟΖ-ΚΙΤΡΙΝ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434 ΜΠΛΟΚ 50Φ. ΑΣΠΡΟ-ΚΙΤΡΙΝΟ ΠΡΟΣ ΤΟΝ ΣΤΑΘΜΟ ΑΙΜΟΔΟΣ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630 ΚΑΡΤΕΛΑ ΜΕΤΡΗΣΗ ΣΑΚΧΑΡ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218 ΚΑΡΤΕΛΑ ΤΡΙΩΡΗ ΘΕΡΜΟΜΕΤΡΗ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Ν1 – 503 ΙΣΟΖΥΓΙΟ ΥΓΡΩΝ ΦΥΛΛ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 Φ4-763 ΜΠΛΟΚ 50Φ. ΔΙΠΛΟΤΥΠΟ ΑΥΤΟΓΡΑΦΙΚΟ ΑΣΠΡΟ – ΚΙΤΡΙΝΟ ΜΕ ΑΡΙΘΜΗΣΗ ΑΠΟ ΤΟ 1 ΜΙΑ ΚΟΚΚΙΝΗ ΓΡΑΜΜΗ ΣΥΝΤΑΓΗ ΤΟΥ Ν. 1729/87 ΓΙΑ ΚΥ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ΕΙΣΙΤΗΡΙΟ ΣΤΟ ΝΟΣΟΚΟΜΕΙΟ ΤΩΝ 50Φ. ΔΙΠΛΟΤΥΠΟ ΑΣΠΡΟ-ΚΙΤΡΙΝ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ΕΞΙΤΗΡΙΟ ΑΠΟ ΤΟ ΝΟΣΟΚΟΜΕΙΟ 50Φ. ΤΡΙΠΛΟΤΥΠΟ ΑΣΠΡΟ-ΡΟΖ-ΚΙΤΡΙΝ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Φ1-701</w:t>
            </w:r>
            <w:r>
              <w:rPr>
                <w:rFonts w:cs="Arial" w:ascii="Arial" w:hAnsi="Arial"/>
                <w:sz w:val="20"/>
                <w:vertAlign w:val="superscript"/>
              </w:rPr>
              <w:t>α</w:t>
            </w:r>
            <w:r>
              <w:rPr>
                <w:rFonts w:cs="Arial" w:ascii="Arial" w:hAnsi="Arial"/>
                <w:sz w:val="20"/>
              </w:rPr>
              <w:t xml:space="preserve"> ΑΤΟΜΙΚΗ ΣΥΝΤΑΓΗ ΦΑΡΜΑΚΩΝ  ΜΠΛΟΚ 50Φ. ΤΡΙΠΛΟΤΥΠΟ ΑΣΠΡΟ-ΡΟΖ-ΚΙΤΡΙΝ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3-754 ΜΠΛΟΚ 50Φ. ΔΕΛΤΙΟ ΕΠΙΣΤΡΟΦΗΣ ΦΑΡΜΑΚΕΥΤΙΚΟΥ ΥΛΙΚΟΥ ΤΡΙΠΛΟΤΥΠΟ ΑΣΠΡΟ-ΡΟΖ-ΚΙΤΡΙΝ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4-765 ΜΠΛΟΚ50Φ. ΕΙΔΙΚΟ ΣΥΝΤΑΓΟΛΟΓΙΟ ΤΡΙΠΛΟΤΥΠΟ ΑΣΠΡΟ-ΡΟΖ-ΚΙΤΡΙΝ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1-ΘΕΡΜΟΜΕΤΡΙΚΟ ΔΙΑΓΡΑΜΜΑ ΦΥΛΛ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1-503 ΙΑΤΡΙΚΕΣ ΟΔΗΓΙΕΣ ΦΥΛΛ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1-502 ΝΟΣΗΛΕΥΤΙΚΗ ΠΑΡΑΚΟΛΟΥΘΗΣΗ ΦΥΛΛ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1-504 ΧΟΡΗΓΗΣΗ ΦΑΡΜΑΚ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ΥΤΟΚΟΛΛΗΤΕΣ ΕΤΙΚΕΤΕΣ ΕΓΙΝΕ ΕΛΕΓΧΟΣ ΟΜΑΔΑΣ </w:t>
            </w:r>
            <w:r>
              <w:rPr>
                <w:rFonts w:cs="Arial" w:ascii="Arial" w:hAnsi="Arial"/>
                <w:sz w:val="20"/>
                <w:lang w:val="en-US"/>
              </w:rPr>
              <w:t>R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ΕΣ ΕΤΙΚΕΤΕΣ ΕΛΕΓΧΟΣ ΣΥΜΒΑΤΟΤΗΤ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ΕΣ ΕΤΙΚΕΤΕΣ ΣΥΜΠΥΚΝΩΜΕΝΑ ΕΡΥΘΡ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ΑΥΤΟΚΟΛΛΗΤΕΣ ΕΤΙΚΕΤΕΣ ΕΓΙΝΕ ΕΛΕΓΧΟΣ </w:t>
            </w:r>
            <w:r>
              <w:rPr>
                <w:rFonts w:cs="Arial" w:ascii="Arial" w:hAnsi="Arial"/>
                <w:sz w:val="20"/>
                <w:lang w:val="en-US"/>
              </w:rPr>
              <w:t>HbsAg</w:t>
            </w: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Ο ΕΘΕΛΟΝΤΗ ΑΙΜΟΔΟΤ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ΒΙΒΛΙΟ ΟΜΑΔΩΝ 25Χ35 ΧΟΝΔΡΟ ΕΞΩΦΥΛΛΟ 200Φ. (ΑΒΓΔΤ 10 ΦΥΛΛΑ - ΚΜΠΣ 15 ΦΥΛΛΑ – ΕΖΗΘΙΛΝΞΟΡΥΦΧΨΩ 5 ΦΥΛΛΑ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ΠΛΑΣΜΑΤΩΝ 25Χ35 ΧΟΝΔΡΑ ΦΥΛΛΑ 120Φ. ΑΡΙΘΜΗΜΕΝΟ ΑΠΟ 1 ΕΩΣ ΤΗΝ 30 ΣΕΛΙΔΑ. 90 ΣΕΛ. ΜΕ ΑΡΙΘΜΗΣΗ, 30ΣΕΛ. ΧΩΡΙΣ ΑΡΙΘΜΗ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ΜΠΛΟΚ ΠΕΡΦΟΡΕ 50Φ ΔΕΛΤΙΟ ΑΠΟΣΤΟΛΗΣ ΑΙΜΑΤΟΣ-ΠΛΑΣΜΑΤΟΣ ΔΙΠΛΟΤΥΠΟ ΑΣΠΡΟ-ΚΙΤΡΙΝΟ ΑΠΛ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ΧΡΕΩΣΗΣ ΠΙΣΤΩΣΗΣ ΑΙΜΑΤΟΣ 32Χ28 ΧΟΝΔΡΟ ΕΞΩΦΥΛΛΟ. (ΑΒΓΔΤ 10 ΦΥΛΛΑ - ΚΜΠΣ 15 ΦΥΛΛΑ – ΕΖΗΘΙΛΝΞΟΡΥΦΧΨΩ 5 ΦΥΛΛΑ)  ΑΡΙΘΜΗΜΕΝΑ ΑΠΟ 1 ΕΩΣ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Ο ΟΜΑΔΑ Α ΑΡΝΗΤΙΚ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Ο ΟΜΑΔΑ Α ΘΕΤΙΚ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Ο ΟΜΑΔΑ Ο ΘΕΤΙΚ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Ο ΟΜΑΔΑ Ο ΑΡΝΗΤΙΚ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6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Ο ΟΜΑΔΑ Β ΘΕΤΙΚ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ΒΙΒΛΙΟ 27Χ34 ΔΙΑΘΕΣΗ ΑΙΜΑΤΟΣ ΧΟΝΔΡΟ ΕΞΩΦΥΛΛΟ ΠΛΑΣΤΙΚΟΠΟΙΗΜΕΝΟ 170Φ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 27Χ34 ΣΥΜΒΑΤΟΤΗΤΑΣ ΧΟΝΔΡΟ ΕΞΩΦΥΛΛΟ ΠΛΑΣΤΙΚΟΠΟΙΗΜΕΝΟ 200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Κ.Υ. ΑΛΕΞΑΝΔΡΕΙΑ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9"/>
        <w:gridCol w:w="21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ΓΡΑΦ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ΟΤΗΤ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Σ ΑΣΘΕΝΗ ΚΙΤΡΙΝΟΣ ΜΕΓΑΛ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ΦΑΚΕΛΟΣ ΑΛΛΗΛΟΓΡΑΦΙΑΣ ΚΙΤΡΙΝΟ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100Φ. ΚΟΛΛΗΤΟ ΠΑΘΟΛΟΓΙΚΟ ΙΑΤΡΕΙΟ ΚΥ ΑΛΕΞΑΝΔΡ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100Φ. ΚΟΛΛΗΤΟ ΧΕΙΡΟΥΡΓΙΚΟ ΙΑΤΡΕΙΟ ΚΥ ΑΛΕΞΑΝΔΡ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Σ ΑΛΛΗΛΟΓΡΑΦΙΑΣ ΑΣΠΡ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ΠΑΡΟΥΣΙΩΝ ΧΟΝΔΡΟ ΕΞΩΦΥΛΛΟ 50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ΤΕΛΑ Γ΄ ΥΠΟΦΑΚΕΛΟΣ ΣΤΟΙΧΕΙΑ ΤΑΥΤΟΤΗΤ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ΠΟΡΕΙΑ ΥΛΟΠΟΙΗΣΗΣ ΠΡΟΓΡΑΜΜΑΤΟΣ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ΛΕΣ ΠΕΡΦΟΡΕ ΣΕ ΧΟΝΔΡΟ ΧΑΡΤΙ ΡΟΖ ΓΥΝΑΙΚΟΛΟΓΙΚΟ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Χ8 ΚΑΡΤΕΛΕ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ΧΗΜΙΚΟ ΤΡΙΠΛΟΤΥΠΟ ΑΣΠΡΟ-ΡΟΖ-ΚΙΤΡΙΝΟ ΑΚΤΙΝΟΛΟΓΙΚΕΣ ΕΞΕΤΑΣΕΙ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ΔΙΠΛΟΤΥΠΟ ΑΠΛΟ ΑΠΟΔΕΙΞΗ ΠΑΡΟΧΗΣ ΥΠΗΡΕΣΙ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ΔΙΠΛΟΤΥΠΟ ΑΠΛΟ ΑΣΠΡΟ-ΡΟΖ ΗΜΑΡΗΣΙΑ ΚΑΤΑΣΤΑΣΗ ΕΙΣΠΡΑΞ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Α ΑΙΤΗΣΗ ΠΟΛΙΤ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Α ΑΙΤΗΣΗ ΠΡΟΣΩΠΙΚ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ΔΙΠΛΟΤΥΠΟ ΑΠΛΟ ΙΑΤΡΙΚΗ ΓΝΩΜΑΤΕΥ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ΚΑΝΟΝΙΚΗΣ ΑΔ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4 472 ΦΥΛΛΑ ΙΑΤΡΙΚΗ ΒΕΒΑΙΩΣΗ-ΓΝΩΜΑΤΕΥ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ΙΑΤΡΙΚΟ ΠΙΣΤΟΠΟΙΗΤΙΚ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ΠΡΟΣ ΕΚΑΒ ΑΙΤΗΣΗ ΔΙΑΚΟΜΙΔ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ΠΙΣΤΟΠΟΙΗΤΙΚΟ ΥΓ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ΔΙΠΛΟΤΥΠΟ ΑΠΛ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ΚΟΛΛΗΤΟ ΕΠΑΝΩ ΠΡΟΣ ΤΟ …ΕΡΓΑΣΤΗΡΙ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ΛΑ 10Χ10εκ. ΑΡΙΘ. ΜΗΤ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50Φ. ΚΟΛΛΗΤΟ ΕΠΑΝΩ ΠΡΟΣ ΤΗΝ ΟΙΚΟΝΟΜΙΚΗ ΥΠΗΡΕΣΙ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100Φ. ΔΙΠΛΟΤΥΠΟ ΑΠΛΟ ΚΟΛΛΗΤΟ ΕΠΑΝΩ ΠΡΩΤΟΚΟΛΛΟ ΠΑΡΑΔΟΣΗΣ ΚΑΙ ΠΑΡΑΛΑΒΗΣ ΝΑΡΚΩΤΙΚ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Σ ΑΛΛΗΛΟΓΡΑΦΙΑΣ ΓΙΑ Α4 ΚΙΤΡΙΝ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ΙΑΤΡΙΚΟ ΠΙΣΤΟΠΟΙΗΤΙΚΟ ΘΑΝΑΤ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Σ ΑΛΛΗΛΟΓΡΑΦΙΑΣ ΚΙΤΡΙΝΟΣ 31Χ 15ε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ΧΟΝΔΡΟ ΕΞΩΦΥΛΛΟ ΝΤΟΚ 150Φ. ΠΡΩΤΟΚΟΛΛ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ΤΥΠΟ ΠΑΡΑΠΕΜΠΤΙΚΟ ΚΥΤΤΑΡΟΛΟΓΙΚ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ΝΤΥΠΑ ΝΟΣΟΚΟΜΕΙΟΥ ΝΑΟΥΣΑ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9"/>
        <w:gridCol w:w="21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Α  ΠΕΡΙΓΡΑΦ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ΠΟΣΟΤΗΤ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ΙΝΑΚΑΣ ΩΡΩΝ ΕΡΓΑΣΙΑΣ ΠΡΟΣΩΠΙΚ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ΡΟΥΣΙΟΛΟΓΙΟ ΥΠΑΛΛΗΛΩΝ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ΡΟΥΣΙΟΛΟΓΙΟ ΥΠΑΛΛΗΛΩΝ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 ΥΠΟΦΑΚΕΛΟΣ – ΠΡΟΣΟΝΤ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 ΥΠΟΦΑΚΕΛΟΣ – ΑΣΤΙΚΗ – ΟΙΚΟΓΕΝΕΙΑΚΗ ΚΑΤΑΣΤΑ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 ΥΠΟΦΑΚΕΛΟΣ ΥΠΑΛΛΗΛΙΚΗ ΣΤΑΔΙΟΔΡΟΜΙ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 ΥΠΟΦΑΚΕΛΟΣ ΗΘΙΚΕΣ ΑΜΟΙΒΕΣ – ΠΟΙΝΕΣ – ΝΟΜΙΜΟΦΡΟΣΥΝ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 ΥΠΟΦΑΚΕΛΟΣ ΥΠΗΡΕΣΙΑΚΗ ΙΚΑΝΟΤΗΤ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Ζ ΥΠΟΦΑΚΕΛΟΣ ΔΙΑΦΟΡ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(απλή προς Γεν. Νοσοκ. Ημαθίας –Νάουσ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ΚΤΙΝΟΔΙΑΓΝΩΣΤΙΚΟ ΕΡΓΑΣΤΗΡΙΟ ΤΜΗΜΑ ΜΑΣΤΟΓΡΑΦ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ΤΟΜΙΚΟ ΜΗΝΙΑΙΟ ΔΕΛΤΙΟ ΠΑΡΟΥΣΙΑΣ ΙΑΤΡ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ΕΒΑΙΩΣΕΙΣ ΑΚΤΙΝΟΛΟΓΙΚ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Α ΕΡΓΑΣΤΗΡΙΑΚΩΝ ΕΞΕΤΑΣΕ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Ο ΤΡΟΦΗΣ ΑΣΘΕΝ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Ο ΙΣΤΟΡΙΚΟ ΑΣΘΕΝΟΥ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Ο ΝΟΣΗΛ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ΜΕΤΑΦΟΡΑΣ ΑΣΘΕΝΟΥΣ ΜΕ ΑΣΘΕΝΟΦΟΡ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ΑΓΝΩΣΤΙΚΕΣ ΕΞΕΤΑΣΕΙ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ΙΣΤΟΠΟΙΗΤΙΚΟ ΥΓ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ΔΕΙΑ ΕΞΟΔ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ΗΜΕΡΩΤΙΚΟ ΣΗΜΕΙΩΜ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ΓΡΑΜΜΑ ΕΦΗΜΕΡΙΩΝ ΕΙΔΙΚΕΥΟΜΕΝΩΝ ΙΑΤΡ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ΓΡΑΜΜΑ ΕΙΔΙΚΩΝ ΙΑΤΡΩΝ ΕΣ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ΩΤΟΚΟΛΛΟ ΠΑΡΑΛΑΒΗΣ ΤΙΜΑΛΦΩΝ &amp; ΧΡΗΜΑΤΩΝ ΑΣΘΕΝΟΥ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ΑΤΡΙΚΗ ΒΕΒΑΙΩΣΗ ΓΙΑ ΑΣΦΑΛΙΣΤΙΚΟ ΤΑΜΕΙΟ/ΥΓΕΙΟΝ. ΕΠΙΤΡΟΠ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ΕΒΑΙΩΣΗ (ΑΠΟΚΛΕΙΣΤΙΚΗ ΑΔΕΛΦΗ ΝΥΚΤΟ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Ο ΑΝΕΠΙΘΥΜΗΤΩΝ ΑΝΤΙΔΡΑΣΕΩΝ ΜΕΤΑΓΓΙΣ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ΤΑΓΡΑΦΗ ΚΑΤΑΚΛΙΣΕ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ΥΓΚΕΝΤΡΩΤΙΚΑ ΦΥΛΛΑ ΤΡΟΦ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ΓΡΑΜΜΑΤΙΣΜΟΣ ΕΠΙΣΚΕΨΗΣ ΓΙΑ ΙΑΤΡΙΚΗ ΕΞΕΤΑΣ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ΙΝΗΣΗ ΠΑΘ/ΚΟΥ – ΧΕΙΡ/ΚΟΥ ΤΟΜΕ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Α ΔΙΑΚΟΜΙΔΗΣ ΑΣΘΕΝΟΥ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ΑΤΡΙΚΟ ΠΙΣΤΟΠΟΙΗΤΙΚΟ ΘΑΝΑΤ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ΑΙΤΗΤΙΚΕΣ ΟΔΗΓΙΕΣ ΓΙΑ ΔΙΑΒΗΤΙΚΟΥΣ ΑΣΘΕΝΕΙ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ΤΙΛΥΣΣΙΚΗ ΜΟΝΑΔ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Ο ΔΗΛΩΣΗΣ ΛΟΙΜΩΔΟΥΣ ΝΟΣΗΜΑΤ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ΝΩΜΑΤΕΥΣΗ, ΧΟΡΗΓΗΣΗ ΑΝΑΛΩΣΙΜ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Ο ΑΜΕΣΗΣ ΔΗΛΩΣΗΣ ΜΕ ΠΙΘΑΝΗ ΕΚΘΕΣΗ ΣΤΟΝ ΙΟ ΛΥΣΣ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Ο ΑΙΜΟΔΟΣΙΑΣ Α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ΥΛΛΟ ΑΙΜΟΔΟΣΙΑΣ Ο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64"/>
        <w:gridCol w:w="196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ΠΛΟΚ  ΠΕΡΙΓΡΑΦ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ΟΤΗΤΑ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ΧΟΡΗΓΗΣΗΣ ΑΔΕΙΑΣ (2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ΕΡΓΑΖΟΜΕΝΟΥ (ΜΟΝΟ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Ο ΠΑΡΑΓΓΕΛΙΑΣ (2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ΑΤΡΙΚΗ ΒΕΒΑΙΩΣΗ ΓΝΩΜΑΤΕΥΣΗ (ΜΟΝΟ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ΥΝΤΑΓΗ Ν. 1729/87 ΜΟΝΗ ΓΡΑΜΜΗ(2ΦΥΛΛΟ) ΚΑΡΜΠΟΝΙΖ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/50Φ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ΥΝΤΑΓΗ Ν. 1729/87 ΔΙΓΡΑΜΜΟ (2ΦΥΛΛΟ) ΚΟΚΚΙΝΗ ΓΡΑΜΜΗ ΚΑΡΜΠΟΝΙΖ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50Φ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ΤΑΤΑΣΤΑΣΗ…… ΔΙΠΛΟ ΚΑΡΜΠΟΝΙΖΕ 100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ΛΤΙΟ ΠΑΡΑΓΓΕΛΙΑΣ (2ΦΥΛΛΟ) ΤΩΝ 50ΦΥΛΛ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ΡΑΠΕΜΠΤΙΚΟ ΑΚΤΙΝΟΛΟΓΙΚΟΥ ΕΛΕΓΧΟΥ (3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ΠΡΟΜΗΘΕΙΑΣ ΕΞΩΣΥΜΒΑΤΙΚΩΝ ΕΙΔΩΝ (3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ΤΟΙΧΕΙΑ ΕΠΙΚΟΙΝΩΝΙΑΣ (2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ΞΙΤΗΡΙΟ (3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ΣΙΤΗΡΙΟ (3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ΘΕΡΜΟΜΕΤΡΙΚΑ ΔΙΑΓΡΑΜΜΑΤΑ (ΜΟΝΟ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ΡΑΠΕΜΠΤΙΚΟ ΒΙΟΧΗΜΙΚΩΝ ΕΞΕΤΑΣΕΩΝ (ΜΟΝΟ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ΗΜΕΡΩΤΙΚΟ ΣΗΜΕΙΩΜΑ (3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ΙΚΟ ΒΙΒΛΙΟ ΔΙΑΘΕΣΗΣ ΝΑΡΚΩΤΙΚΩΝ ΦΑΡΜΑΚΩΝ (3ΦΥΛΛΟ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ΑΤΡΙΚΗ ΒΕΒΑΙΩΣΗ ΓΙΑ ΑΠΟΖΗΜΙΩΣΗ ΔΑΠΑΝΗΣ ΑΠΟΚΛΕΙΣΤΙΚΗΣ 3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ΗΛΩΣΗ ΣΥΓΚΑΤΑΘΕΣΗΣ ΓΙΑ ΕΓΧΕΙΡΗΣΗ ΚΑΙ ΧΟΡΗΓΗΣΗΣ ΑΝΑΙΣΘΗΣΙΑΣ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ΘΟΡΙΣΜΟΣ ΟΜΑΔΟΣ ΑΙΜΑΤΟΣ…ΕΞΕΤΑΣΕΙΣ ΣΥΜΒΑΤΟΤΗΤΑ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ΔΙΟΛΟΓΙΚΗ ΚΛΙΝΙΚΗ ΚΑΤΑΣΤΑΣΗ ΗΜΕΡΗΣΙΑΣ ΚΑΤΑΝΑΛΩΣΗΣ ΦΑΡΜΑΚΩΝ ΜΟΝΟ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ΤΟΜΙΚΗ ΣΥΝΤΑΓΗ ΝΑΡΚΩΤΙΚΩΝ ΓΙΑ ΝΟΣΗΛΕΥΟΜΕΝΟ 2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ΡΑΔΟΣΗ, ΠΑΡΑΛΑΒΗ ΙΜΑΤΙΣΜΟΥ ΤΜΗΜΑΤΟΣ 2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ΑΚΟΜΙΣΤΗΡΙ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Σ ΕΚΑΒ ΑΙΤΗΣΗ ΔΙΑΚΟΜΙΔΗΣ ΑΣΘΕΝΟΥΣ ΜΕ ΑΣΘΕΝΟΦΟΡΟ 3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ΡΑΠΕΜΠΤΙΚΟ ΒΙΟΧΗΜΙΚΩΝ ΕΞΕΤΑΣΕΩΝ ΜΟΝΟ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ΧΟΡΗΓΗΣΗΣ ΥΛΙΚΟ 3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ΙΣΤΟΠΟΙΗΤΙΚΟ ΥΓΕΙΑΣ ΕΡΓΑΖΟΜΕΝΩΝ ΣΕ ΕΠΙΧΕΙΡΗΣΗ 2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ΑΤΡΙΚΗ ΒΕΒΑΙΩΣΗ ΓΙΑ ΑΣΦΑΛΙΣΤΙΚΟ ΤΑΜΕΙΟ ΜΟΝΟ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ΣΤΟΡΙΚΟ ΑΙΜΟΔΟΤΗ 2ΦΥΛ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ΕΒΑΙΩΣΗ ΣΤΑΘΜΟΥ ΑΙΜΟΔΟΣΙΑ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64"/>
        <w:gridCol w:w="196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Α  ΠΕΡΙΓΡΑΦ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ΠΟΣΟΤΗΤΑ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ΑΚΤΙΚΩΝ ΠΕΡΙΣΤΑΤΙΚ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ΚΤΑΚΤΩΝ ΠΕΡΙΣΤΑΤΙΚ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ΑΣΘΕΝ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ΧΟΡΗΓΗΣΗΣ ΜΟΝΑΔΩΝ ΑΙΜΑΤ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ΑΙΜΟΛΗΨΙΩΝ ΜΟΝΑΔΩΝ ΑΙΜΑΤ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ΕΞΕΤΑΣΕΩΝ ΣΤΑΘΜΟΥ ΑΙΜΟΔΟΣΙΑ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ΔΙΑΣΤΑΥΡΩΣΕ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ΧΡΕΩΠΙΣΤΩΣΗ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ΒΙΒΛΙΟ ΧΟΡΗΓΗΣΗΣ </w:t>
            </w:r>
            <w:r>
              <w:rPr>
                <w:rFonts w:cs="Arial" w:ascii="Arial" w:hAnsi="Arial"/>
                <w:sz w:val="20"/>
                <w:lang w:val="en-US"/>
              </w:rPr>
              <w:t>FF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ΒΙΒΛΙΟ ΟΜΑΔΟΣ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ΙΒΛΙΟ ΠΑΡΟΥΣΙΑΣ ΠΡΟΣΩΠΙΚΟΥ ΠΡΟΓΡΑΜΜΑΤ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64"/>
        <w:gridCol w:w="196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ΛΕΣ ΠΕΡΙΓΡΑΦ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ΠΟΣΟΤΗΤΑ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Α ΑΓΩΓΗΣ ….ΧΟΡΗΓΗΣΗΣ ΦΑΡΜΑΚ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Α ΔΕΛΤΙΟ ΕΘΕΛΟΝΤΗ ΑΙΜΟΔΟΤ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Α ΣΥΜΒΑΤΟ (ΑΥΤΟΚΟΛΛΗΤΗ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ΙΤΗΣΗ (ΓΙΑ ΑΔΕΙΑ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Σ ΟΡΘΟΠΕΔΙΚΗ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Σ ΠΑΘΟΛΟΓΙΚΗ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Σ ΚΑΡΔΙΟΛΟΓΙΚΗ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ΡΤΕΣ ΧΕΙΡΟΥΡΓΙΚΗ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64"/>
        <w:gridCol w:w="196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ΥΤΟΚΟΛΛΗΤΑ ΠΕΡΙΓΡΑΦ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ΠΟΣΟΤΗΤΑ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ΟΡΗΤΟ ΨΥΓΕΙΟ ΑΙΜΑΤ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ΓΙΝΕ ΕΛΕΓΧΟΣ ΓΙΑ </w:t>
            </w:r>
            <w:r>
              <w:rPr>
                <w:rFonts w:cs="Arial" w:ascii="Arial" w:hAnsi="Arial"/>
                <w:sz w:val="20"/>
                <w:lang w:val="en-US"/>
              </w:rPr>
              <w:t>HBV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/>
              </w:rPr>
              <w:t>HC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ΥΜΠΥΚΝΩΜΕΝΑ ΕΡΥΘΡ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ΤΙΚΕΤΕΣ ΑΙΜΟΔΟΣΙΑΣ Α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ΤΙΚΕΤΕΣ ΑΙΜΟΔΟΣΙΑΣ Β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ΤΙΚΕΤΕΣ ΑΙΜΟΔΟΣΙΑΣ Ο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64"/>
        <w:gridCol w:w="1967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/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Ι  ΠΕΡΙΓΡΑΦ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ΠΟΣΟΤΗΤΑ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ΚΤΙΝΟΛΟΓΙΚΟΥ 37 Χ 4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ΚΤΙΝΟΛΟΓΙΚΟΥ 25 Χ 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Ι 16 Χ 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Ι ΑΛΛΗΛΟΓΡΑΦΙΑ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Ι ΑΛΛΗΛΟΓΡΑΦΙΑΣ ΜΕ ΠΡΟΠΛΗΡΩΜΕΝΟ ΤΕΛ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ΑΚΕΛΟΙ ΑΣΘΕΝΩΝ (ΑΤΟΜΙΚΟΙ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54:00Z</dcterms:created>
  <dc:creator>user</dc:creator>
  <dc:description/>
  <dc:language>en-US</dc:language>
  <cp:lastModifiedBy>user</cp:lastModifiedBy>
  <dcterms:modified xsi:type="dcterms:W3CDTF">2014-02-17T08:51:00Z</dcterms:modified>
  <cp:revision>25</cp:revision>
  <dc:subject/>
  <dc:title/>
</cp:coreProperties>
</file>